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5900" cy="2205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173.7pt;mso-wrap-distance-left:9.05pt;mso-wrap-distance-right:9.05pt;mso-wrap-distance-top:0pt;mso-wrap-distance-bottom:0pt;margin-top:-20.8pt;mso-position-vertical-relative:text;margin-left:-25.9pt;mso-position-horizontal-relative:text">
                <v:textbox inset="0.00694444444444445in,0.00694444444444445in,0.00694444444444445in,0.0069444444444444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666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Н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>а капитальный ремонт ограждения производственной базы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>ул. А. Матросова 153г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2"/>
          <w:u w:val="none"/>
          <w:em w:val="none"/>
          <w:lang w:val="ru-RU" w:eastAsia="zh-CN" w:bidi="ar-SA"/>
        </w:rPr>
        <w:t>..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 xml:space="preserve"> </w:t>
      </w:r>
    </w:p>
    <w:tbl>
      <w:tblPr>
        <w:tblW w:w="1049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64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1000000473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8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+7(846)979-93-80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samcomsys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u w:val="none"/>
                <w:em w:val="none"/>
              </w:rPr>
              <w:t xml:space="preserve">Ограждение производственной базы, инв.№ 1599, г. Самара, ул. А. Матросова 153г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— приведение ограждения в соответствие с требованиями безопасност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Ограждение производственной базы, инв.№ 1599; забор из железобетонных панелей, силикатного и цокольного кирпича с металлическими воро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</w:t>
            </w:r>
          </w:p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 или технологическую кар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227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накладные на материалы, не учтённые в базе текущих сметных цен (ТССЦ), ППР или технологическая карта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63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. Бычк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ЦНС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. Фрол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П. Бобров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mcomsys.ru" TargetMode="External"/><Relationship Id="rId3" Type="http://schemas.openxmlformats.org/officeDocument/2006/relationships/hyperlink" Target="mailto:info@samcomsy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2023-08-09T15:53:00Z</cp:lastPrinted>
  <dcterms:modified xsi:type="dcterms:W3CDTF">2023-08-15T07:11:58Z</dcterms:modified>
  <cp:revision>170</cp:revision>
  <dc:subject/>
  <dc:title>СОГЛАСОВАНО</dc:title>
</cp:coreProperties>
</file>